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395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701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881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850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426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778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646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627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982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658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466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77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123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72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533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