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97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777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970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21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84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1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6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81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1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19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90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02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