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86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5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49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0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95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3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543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292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34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8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362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9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23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10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64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27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77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