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86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39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46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42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35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831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875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85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1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450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62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66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5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31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24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