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5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23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29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948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49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82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71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37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66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960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969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41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514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