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987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747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745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282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976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514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884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823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020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775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437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255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442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156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101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873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787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