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664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390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108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629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812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726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21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427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910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681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032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563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902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510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040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