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62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352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791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39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264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43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346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066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64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637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08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80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832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