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217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97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157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65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11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60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022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076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50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95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14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22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89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92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45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598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