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15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5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104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9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706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23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26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5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375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38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30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21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03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756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74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