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2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16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551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712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42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07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194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94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653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025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056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406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933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