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149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402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061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033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704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499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897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225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2607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633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472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895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295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625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667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137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668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