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3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278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029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644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821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596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240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94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16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030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19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409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284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380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1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