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408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772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369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005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140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3105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504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972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569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576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286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1279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7907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