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3900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7713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064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552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7773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866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0785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6811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440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0152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973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846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2134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774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889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405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54248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