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2516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994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3950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811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4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389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213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3434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063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879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96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330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585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594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3584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