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337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7058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3014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16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3897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433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3634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7059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3954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2954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5935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926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964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