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812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1299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9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3437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9398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3604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507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812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33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253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3360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98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060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1544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84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46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7391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