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92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2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850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637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360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2311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5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884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650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65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565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8165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0326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2183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126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