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8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58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453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66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3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17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14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202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31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7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08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900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