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229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53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74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438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404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423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140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210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059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446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10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701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470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951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32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670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163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