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08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781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054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8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89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754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92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40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16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678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32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241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287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43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81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