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8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399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261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458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680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04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822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378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862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594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80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40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489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