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7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41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0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585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274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76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5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66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7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4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9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45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66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00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260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