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252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127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686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277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69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231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288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881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314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746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404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354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683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178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383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