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769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941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439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418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186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330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815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520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00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743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131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083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072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