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11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66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8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93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956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6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04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51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54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8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0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829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87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06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394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95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