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00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7507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66016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0198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65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5352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2731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33137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525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0320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57326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8217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0841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67825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88872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