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26190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749550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027708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685038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300414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811896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690490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163843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841869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49637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8084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50360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025270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