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760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9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24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587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603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29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53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494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13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04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6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02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62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4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03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964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56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