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353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498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447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045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812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154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690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907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114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035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024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972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795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924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638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