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42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80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230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45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49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638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422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37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75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10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58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8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16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