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453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7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78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1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661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5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5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64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91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92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7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547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09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99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1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8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068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