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39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707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055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025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40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93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224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1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943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08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89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178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005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00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116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