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92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46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38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36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808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36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760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928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16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669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6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66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44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