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36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05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22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44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448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99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4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8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67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30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4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4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892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6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03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852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9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