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70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580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429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809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446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688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322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63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296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075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175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89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373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909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549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