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5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715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771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96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86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737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60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58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930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31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9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8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4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