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33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38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7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76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2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12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61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416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33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23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4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681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714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680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86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15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