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8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31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94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48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52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78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62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3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22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07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731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63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3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11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96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