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032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648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454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089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271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03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267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011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397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006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827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28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899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