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34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543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454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152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597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916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477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964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599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304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568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272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669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701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540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587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965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