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501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621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217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693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979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604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099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574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728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441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268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365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884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776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952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