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29346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15479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41833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7229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23802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37930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28467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737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38213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7083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50143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2335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37780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