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26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3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43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92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182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996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37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581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3702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576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284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8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347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29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243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282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055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