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043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089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845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327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850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395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119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701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664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637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081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185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702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827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406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