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529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1374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1414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821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325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9550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1954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0408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2561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150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437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030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8490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