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887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30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303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507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322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896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410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977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603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751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778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331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26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264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557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597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967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