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52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088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48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0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713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48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6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867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49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853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98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54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979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018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78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