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912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497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940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944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38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327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401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515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762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348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496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839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196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